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819377579"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721407995"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839442580"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960310867"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998011244"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1976945247"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2110824864"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259207494"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1021410486"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747230050"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594478782"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66638119"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621173102"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361659185"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86149768"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227722288"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30623500"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772094638"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919238626"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1498272265"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123659387"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073588853"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224028922"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702228758"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1736485857"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1467300088"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543928496"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33956616"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